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07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DUCTION AND SYNCHRONOUS MACHINES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746"/>
        <w:gridCol w:w="1167"/>
        <w:gridCol w:w="848"/>
      </w:tblGrid>
      <w:tr>
        <w:trPr>
          <w:trHeight w:val="134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and working principle of Three Phase Induction Motor with necessary diagram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1015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different methods of controlling the speed of Three Phase Induction Motor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a revolving magnetic field is established in a single phase induction motor based on double field revolving theory. Derive the torque equation of a single phase induction motor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1015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various types of single phase induction motor with neat circuit diagram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EMF equation of an alternator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Voltage regulation.  Mention the methods of determining the voltage regulation of an alternator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and Constrast EMF method with MMF method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1015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conditions for synchronization of alternator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briefly about the methods of synchronization of alternator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synchronizing power and  synchronizing torque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ased on V curve and inverted V curve, discuss about the effect of excitation on armature current and power factor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3" w:hRule="atLeast"/>
        </w:trPr>
        <w:tc>
          <w:tcPr>
            <w:tcW w:w="1015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Explain why a synchronous motor is not a self-starting motor.  Write notes on the methods of starting the synchronous motor.    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3" w:hRule="atLeast"/>
        </w:trPr>
        <w:tc>
          <w:tcPr>
            <w:tcW w:w="139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ased on two reaction theory, explain how the direct and quadrature  axis reactances can be determined using slip test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2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6:09:00Z</dcterms:modified>
  <cp:revision>11</cp:revision>
  <dc:subject/>
  <dc:title/>
</cp:coreProperties>
</file>